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i/>
        </w:rPr>
        <w:t>Załącznik Nr 4 do Regulaminu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MOWA Nr DZP/ŚZ/4/201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świadczenia zdrowotne w zakresie wykonywania badań patomorfologicznych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w Bytomiu dnia ....................... r. pomiędzy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Samodzielnym Publicznym Zakładem Opieki Zdrowotnej Wojewódzkim Szpitalem Specjalistycznym Nr 4 w Bytomiu, Al. Legionów 10, 41-902 Bytom</w:t>
      </w:r>
      <w:r>
        <w:rPr>
          <w:rFonts w:cs="Times New Roman" w:ascii="Times New Roman" w:hAnsi="Times New Roman"/>
        </w:rPr>
        <w:t>, wpisanym do Rejestru Stowarzyszeń, Innych Organizacji Społecznych i Zawodowych, Fundacji Publicznych i Publicznych Zakładów Opieki Zdrowotnej, prowadzonego przez Sąd Rejonowy Katowice – Wschód w Katowicach VIII Wydział Gospodarczy Krajowego Rejestru Sądowego pod numerem KRS: 0000054127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: 626-25-10-567, REGON: 000296271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óry reprezentuje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Dyrektor – dr n. med. Jerzy Pieniążek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anym w dalszej części umowy </w:t>
      </w:r>
      <w:r>
        <w:rPr>
          <w:rFonts w:cs="Times New Roman" w:ascii="Times New Roman" w:hAnsi="Times New Roman"/>
          <w:i/>
        </w:rPr>
        <w:t>„Zamawiającym”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a firmą .................................................................................................................................................................... zarejestrowaną w ........................................................................................ Nr KRS ............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:......................... Regon............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ą przez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5"/>
        </w:numPr>
        <w:suppressAutoHyphens w:val="false"/>
        <w:spacing w:lineRule="auto" w:line="240" w:before="12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40" w:before="12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</w:t>
      </w:r>
    </w:p>
    <w:p>
      <w:pPr>
        <w:pStyle w:val="Normal"/>
        <w:spacing w:lineRule="auto" w:line="240" w:before="240" w:after="200"/>
        <w:rPr/>
      </w:pPr>
      <w:r>
        <w:rPr>
          <w:rFonts w:cs="Times New Roman" w:ascii="Times New Roman" w:hAnsi="Times New Roman"/>
        </w:rPr>
        <w:t>zwaną w dalszej części umowy „</w:t>
      </w:r>
      <w:r>
        <w:rPr>
          <w:rFonts w:cs="Times New Roman" w:ascii="Times New Roman" w:hAnsi="Times New Roman"/>
          <w:i/>
        </w:rPr>
        <w:t>Wykonawcą”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stawa zawarcia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Umowę zawarto na podstawie przeprowadzonego konkursu ofert na świadczenia zdrowotne </w:t>
        <w:br/>
        <w:t>w zakresie wykonywania badań patomorfologicznych, zgodnie z ustawą z dnia 15 kwietnia 2011r. o działalności leczniczej (tekst jedn. Dz. U z 2013 r. poz. 217 z późn. zm.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 umowy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zleca, a Wykonawca zobowiązuje się </w:t>
      </w:r>
      <w:r>
        <w:rPr>
          <w:rFonts w:cs="Times New Roman" w:ascii="Times New Roman" w:hAnsi="Times New Roman"/>
          <w:b/>
        </w:rPr>
        <w:t>do wykonywania świadczeń zdrowotnych w zakresie badań patomorfologicznych</w:t>
      </w:r>
      <w:r>
        <w:rPr>
          <w:rFonts w:cs="Times New Roman" w:ascii="Times New Roman" w:hAnsi="Times New Roman"/>
        </w:rPr>
        <w:t>, zgodnie z załącznikiem Nr 1 do umowy, który stanowi jej integralną część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Wskazane w formularzu cenowym ilości przedmiotu zamówienia </w:t>
      </w:r>
      <w:r>
        <w:rPr>
          <w:rFonts w:cs="Times New Roman" w:ascii="Times New Roman" w:hAnsi="Times New Roman"/>
          <w:u w:val="single"/>
        </w:rPr>
        <w:t>są szacunkowe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astrzega sobie prawo realizowania usług w ilościach uzależnionych od rzeczywistych potrzeb oraz do ograniczenia lub zwiększenia zamówienia w cenie jednostkowej nie wyższej niż oferowana w postępowaniu konkursowym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ealizacja uprawnienia, o którym mowa w ust. 3 nie niesie dla Zamawiającego żadnych negatywnych skutków prawnych, w szczególności ograniczenie przez Zamawiającego zamówienia na przedmiot zamówienia zarówno w zakresie rzeczowym, jak i ilościowym, nie stanowi odstąpienia od umowy nawet w części, nie skutkuje odpowiedzialnością Zamawiającego z tytułu niewykonania lub nienależytego wykonania umowy, a Wykonawcy nie przysługuje roszczenie odszkodowawcze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Normal"/>
        <w:spacing w:lineRule="auto" w:line="240"/>
        <w:ind w:left="426" w:firstLine="14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rminy wykonania przedmiotu umowy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NewRoman;Arial Unicode MS" w:cs="Times New Roman"/>
        </w:rPr>
      </w:pPr>
      <w:r>
        <w:rPr>
          <w:rFonts w:cs="Times New Roman" w:ascii="Times New Roman" w:hAnsi="Times New Roman"/>
          <w:b/>
        </w:rPr>
        <w:t>Termin wykonania zamówienia wynosi 12 miesięcy, tj. od dnia ……………. do dnia ……………………………………………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Umowa wygasa w przypadku wcześniejszego wykorzystania całości przedmiotu zamówienia objętego niniejszą umową, bez roszczeń z tego tytułu ze strony Wykonawcy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dopuszcza możliwość wydłużenia terminu realizacji zamówienia w przypadku niezrealizowania w całości przedmiotu zamówienia objętego niniejszą umową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arunki płatności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ączna wartość przedmiotu umowy wynosi: ………………………………..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słownie: ………………………………………………………………….…/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y jednostkowe przedmiotu umowy określa oferta Wykonawcy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ustalają, że rozliczenie za wykonane usługi odbywać się będzie w okresach miesięcznych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Za wykonane usługi Wykonawca wystawi fakturę VAT do 7 dnia każdego miesiąca za miesiąc poprzedni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Wykonawca do każdej faktury jest zobowiązany dołączyć </w:t>
      </w:r>
      <w:r>
        <w:rPr>
          <w:rFonts w:cs="Times New Roman" w:ascii="Times New Roman" w:hAnsi="Times New Roman"/>
          <w:u w:val="single"/>
        </w:rPr>
        <w:t>wykaz wykonanych usług</w:t>
      </w:r>
      <w:r>
        <w:rPr>
          <w:rFonts w:cs="Times New Roman" w:ascii="Times New Roman" w:hAnsi="Times New Roman"/>
        </w:rPr>
        <w:t xml:space="preserve"> potwierdzony przez upoważnionego pracownika Zamawiającego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Zamawiający dokona płatności wynikających z umowy przelewem na rachunek bankowy nr: …………………….. Wykonawcy w terminie do 60 dni od daty otrzymania oryginału prawidłowo wystawionej faktury VAT wraz z wykazem wykonanych świadczeń, o którym mowa w pkt. 5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datę płatności uznaje się datę obciążenia rachunku Zamawiającego.</w:t>
      </w:r>
    </w:p>
    <w:p>
      <w:pPr>
        <w:pStyle w:val="Normal"/>
        <w:numPr>
          <w:ilvl w:val="0"/>
          <w:numId w:val="16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Zmiana ceny określonej w ust. 1 niniejszego paragrafu może nastąpić wyłącznie </w:t>
        <w:br/>
        <w:t xml:space="preserve">w trybie uzgodnień miedzy stronami w formie aneksu do umowy </w:t>
      </w:r>
      <w:r>
        <w:rPr>
          <w:rFonts w:cs="Times New Roman" w:ascii="Times New Roman" w:hAnsi="Times New Roman"/>
          <w:u w:val="single"/>
        </w:rPr>
        <w:t>tylko w przypadku zmian cenowych korzystnych dla Zamawiającego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arunki wykonania przedmiotu umowy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świadcza, że:</w:t>
      </w:r>
    </w:p>
    <w:p>
      <w:pPr>
        <w:pStyle w:val="Normal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onel Wykonawcy, który będzie przeprowadzał badania posiada odpowiednie kwalifikacje i uprawnienia do wykonywania badań i autoryzacji wyników;</w:t>
      </w:r>
    </w:p>
    <w:p>
      <w:pPr>
        <w:pStyle w:val="Normal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osiada certyfikaty stosowne do wykonywania wymienionych badań;</w:t>
      </w:r>
    </w:p>
    <w:p>
      <w:pPr>
        <w:pStyle w:val="Normal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posiada odpowiednie warunki lokalowe, wyposażenie w aparaturę </w:t>
        <w:br/>
        <w:t>i sprzęt medyczny oraz środki transportu i łączności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e wykonywania zleconych badań: 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wca zapewni możliwość wykonania badań patomorfologicznych szczegółowo określonych w załączniku Nr 1 do umowy, stanowiącym integralną cześć niniejszej umowy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awą wykonania badania będzie prawidłowo wypełniony druk skierowania. Strony dopuszczają przekazywanie skierowań na badania drogą elektroniczną, faksową lub pocztową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osób realizacji usługi: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Wykonawca zapewni </w:t>
      </w:r>
      <w:r>
        <w:rPr>
          <w:rFonts w:cs="Times New Roman" w:ascii="Times New Roman" w:hAnsi="Times New Roman"/>
          <w:b/>
          <w:u w:val="single"/>
        </w:rPr>
        <w:t>na swój koszt i ryzyko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ór badań histopatologicznych – codziennie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ór badań cytologicznych – codziennie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dbiór badań śródoperacyjnych – w trakcie zabiegu operacyjnego. Wykonawca dostarczy wynik badania w ciągu 20-30 minut od chwili pobrania materiału do badania. Wykonawca zapewni dostępność do badań śródoperacyjnych co najmniej 3 razy w tygodniu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ywanie biopsji aspiracyjnej cienkoigłowej w siedzibie Zamawiającego codziennie po telefonicznym uzgodnieniu terminu lub zapewni transport sanitarny pacjentów Zamawiającego do miejsca wykonania badania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ywanie podstawowych badań immunohistochemicznych, wynikających </w:t>
        <w:br/>
        <w:t>z diagnostyki histopatologicznej w siedzibie Zamawiającego codziennie po telefonicznym uzgodnieniu terminu lub zapewni transport sanitarny pacjentów Zamawiającego do miejsca wykonania badania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pacjenta objętego szybką terapią onkologiczną: Wykonawca w przypadku badań pilnych zapewnia wykonanie badania materiału histopatologicznego w terminie 3 dni roboczych od przekazania materiału do badań w przypadku materiału drobnego i 5 dni roboczych od przekazania materiału do badań dla materiału pooperacyjnego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y wykaz badań objętych niniejszym postępowaniem wraz z określeniem terminu wykonania danego badania znajduje się w formularzu cenowym, stanowiącym integralny załącznik Nr 1 do niniejszej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5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adania będą wykonywane i autoryzowane przez personel zatrudniony u Wykonawcy. Personel ten winien posiadać wymagane przepisami prawa, udokumentowane wykształcenie, doświadczenie i kwalifikacje zawodow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5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Wykonawca zapewni wykonanie badań zgodnie z zasadami dobrej praktyki i zgodnie </w:t>
        <w:br/>
        <w:t>z obowiązującym prawem oraz z zabezpieczeniem poufności danych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5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Wykonawca zapewnia archiwizowanie skierowań oraz sprawozdań z badań zgodnie </w:t>
        <w:br/>
        <w:t>z obowiązującymi przepisami w zakresie dokumentacji medycznej oraz na własny koszt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5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wca sporządzi na własny koszt miesięczne raporty z wykonanych badań, które będą stanowiły podstawę wystawienia faktury VAT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Na podstawie ustawy z dnia 29 sierpnia 1997r o ochronie danych osobowych (tj. Dz. U. z 2002r. Nr 101 poz. 926 z póź. zm.) Zamawiający powierza Wykonawcy przetwarzanie danych w zakresie objętym niniejszą umową. Wykonawca obowiązany jest przed rozpoczęciem przetwarzania danych podjąć środki zabezpieczające zbiór danych, o których mowa w art. 36-39 ustawy z dnia 29 sierpnia 1997r o ochronie danych osobowych (tj. Dz. U. z 2002r. Nr 101 poz. 926 z póź. zm.) tj. w szczególności zobowiązany jest do: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stosowania środków technicznych i organizacyjnych zapewniających ochronę przetwarzanych danych osobowych odpowiednią do zagrożeń oraz kategorii danych objętych ochroną, a w szczególności zabezpieczenie danych przed ich udostępnieniem osobom nieupoważnionym, zabraniem przez osobę nieuprawnioną, przetwarzaniem z naruszeniem Ustawy oraz zmianą, utratą, uszkodzeniem lub zniszczeniem przetwarzanych danych;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przetwarzania powierzonych do Przetwarzania danych osobowych zgodnie </w:t>
        <w:br/>
        <w:t xml:space="preserve">z przepisami Ustawy i Rozporządzenia oraz wewnętrznymi regulacjami </w:t>
        <w:br/>
        <w:t>w zakresie ochrony danych osobowych obowiązującymi u Administratora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W związku z powyższym Wykonawca oświadcza, że spełnia warunki określone </w:t>
        <w:br/>
        <w:t>w powszechnie obowiązujących przepisach prawa, co do możliwości bezpiecznego przetwarzania danych osobowych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obą odpowiedzialną za realizację umowy </w:t>
      </w:r>
    </w:p>
    <w:p>
      <w:pPr>
        <w:pStyle w:val="Normal"/>
        <w:numPr>
          <w:ilvl w:val="0"/>
          <w:numId w:val="18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 strony Wykonawcy jest ……………………………………… tel. ……… fax. …………………… e-mail………………………………………………………</w:t>
      </w:r>
    </w:p>
    <w:p>
      <w:pPr>
        <w:pStyle w:val="Normal"/>
        <w:numPr>
          <w:ilvl w:val="0"/>
          <w:numId w:val="18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 strony Zamawiającego jest…………………………………… tel. ……… fax. …………………… e-mail ………………………………………………………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powiedzialność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Wykonawca nie może przenieść na osobę trzecią praw i obowiązków wynikających </w:t>
        <w:br/>
        <w:t>z umowy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wiedzialność za szkodę wyrządzoną przy udzielaniu świadczeń w zakresie udzielonego zamówienia ponoszą solidarnie Zamawiający i Wykonawca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świadcza, ze posiada i w okresie obowiązywania umowy będzie posiadać ubezpieczenie od odpowiedzialności cywilnej, spełniające wymagania Rozporządzenia Ministra Finansów z dnia 22 grudnia 2011 r. w sprawie obowiązkowego ubezpieczenia odpowiedzialności cywilnej podmiotu wykonującego działalność leczniczą (Dz. U 2011 Nr 293, poz. 1729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kumentacja medyczna, sprawozdawczość statystyczna, kontrola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Wykonawca zobowiązuje się prowadzić dokumentację medyczną zgodnie </w:t>
        <w:br/>
        <w:t>z obowiązującymi w tym zakresie przepisami prawa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prowadzić sprawozdawczość statystyczną na zasadach obowiązujących w podmiotach leczniczych, zgodnie z Ustawą z dnia 15 kwietnia 2011 r. o działalności leczniczej (Dz. U z 2013 r. poz. 217 z późn. zm.);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Wykonawca zobowiązuje się poddać kontroli prowadzonej przez właściwy Oddział Narodowego Funduszu Zdrowia na zasadach określonych w ustawie z dnia 27 sierpnia 2004r. o świadczeniach opieki zdrowotnej finansowanych ze środków publicznych (tj. Dz. U. 2008 r. Nr 164 poz. 1027 z późn. zm.) w zakresie świadczonych usług będących przedmiotem zamówienia.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zastrzega sobie prawo do przeprowadzenia kontroli Wykonawcy </w:t>
        <w:br/>
        <w:t>w zakresie realizacji przedmiotu umowy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y umowne i odsetki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apłaci Zamawiającemu karę umowną w przypadku nienależytego wykonania umowy w wysokości 50,00 złotych za każdy przypadek wykonania badania oraz wydania wyniku badania z naruszeniem terminów, określonych w § 5 ust. 5 niniejszej umowy oraz </w:t>
        <w:br/>
        <w:t>w formularzu cenowym, stanowiącym integralny załącznik Nr 1 do niniejszej umowy.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łaci Zamawiającemu karę umowną w przypadku rozwiązania umowy w trybie par. 10 ust. 1 lit. d) z przyczyn leżących po stronie Wykonawcy w wysokości 5% wartości umowy, o której mowa w § 4 ust. 1 umowy.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astrzega sobie prawo dochodzenia odszkodowania przewyższającego wartości wskazanych wyżej kar umownych na zasadach ogólnych kodeksu cywilnego.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włoki w terminie płatności Wykonawcy przysługuje prawo naliczenia odsetek ustawowych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y ustalają, że w przypadku stwierdzenia przez Zamawiającego niewykonania lub nienależytego wykonania usługi ma on prawo zlecić odpowiednio jej wykonanie lub poprawę na koszt Wykonawcy podmiotowi trzeciemu bez odrębnego wezwania Wykonawcy </w:t>
        <w:br/>
        <w:t>i wyznaczenia mu dodatkowego terminu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stąpienie od umowy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W razie zaistnienia istotnej zmiany okoliczności powodującej, że wykonanie umowy nie leży w interesie publicznym, czego nie można było przewidzieć w chwili zawarcia umowy, w szczególności zmniejszenia ilościowego bądź wartościowego kontraktu z NFZ, Zamawiający może odstąpić od umowy w terminie 30 dni od daty powzięcia wiadomości o tych okolicznościach. W takim wypadku Wykonawca może żądać jedynie wynagrodzenia należnego mu z tytułu wykonania części umowy.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, o którym mowa w ust. 1 postanowienia o karze umownej nie mają zastosowani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wiązanie umowy</w:t>
      </w:r>
    </w:p>
    <w:p>
      <w:pPr>
        <w:pStyle w:val="Normal"/>
        <w:numPr>
          <w:ilvl w:val="0"/>
          <w:numId w:val="2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ulega rozwiązaniu:</w:t>
      </w:r>
    </w:p>
    <w:p>
      <w:pPr>
        <w:pStyle w:val="Normal"/>
        <w:numPr>
          <w:ilvl w:val="0"/>
          <w:numId w:val="20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upływem czasu, na który była zawarta;</w:t>
      </w:r>
    </w:p>
    <w:p>
      <w:pPr>
        <w:pStyle w:val="Normal"/>
        <w:numPr>
          <w:ilvl w:val="0"/>
          <w:numId w:val="20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dniem zakończenia udzielania określonych świadczeń;</w:t>
      </w:r>
    </w:p>
    <w:p>
      <w:pPr>
        <w:pStyle w:val="Normal"/>
        <w:numPr>
          <w:ilvl w:val="0"/>
          <w:numId w:val="20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wskutek oświadczenia jednej ze stron, z zachowaniem 1-miesięcznego okresu wypowiedzenia;</w:t>
      </w:r>
    </w:p>
    <w:p>
      <w:pPr>
        <w:pStyle w:val="Normal"/>
        <w:numPr>
          <w:ilvl w:val="0"/>
          <w:numId w:val="20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kutek oświadczenia jednej ze stron, bez zachowania okresu wypowiedzenia, w przypadku gdy druga strona rażąco narusza istotne postanowienia umowy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13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MIANY UMOWY</w:t>
      </w:r>
    </w:p>
    <w:p>
      <w:pPr>
        <w:pStyle w:val="Normal"/>
        <w:suppressAutoHyphens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Zmiany lub wprowadzenie nowych postanowień umowy mogą mieć miejsce na zasadach opisanych poniżej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</w:t>
      </w:r>
      <w:r>
        <w:rPr>
          <w:rFonts w:cs="Times New Roman" w:ascii="Times New Roman" w:hAnsi="Times New Roman"/>
          <w:b/>
        </w:rPr>
        <w:t>Wnioskowanie o zmianę – Strony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Wniosek Zamawiającego o dokonanie zmiany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Wniosek Zamawiającego, aby Wykonawca przedłożył propozycję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Wniosek Wykonawcy o dokonanie zmiany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2. Opis zmiany: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Times New Roman" w:hAnsi="Times New Roman" w:eastAsia="TimesNewRoman;Arial Unicode MS" w:cs="Times New Roman"/>
        </w:rPr>
      </w:pPr>
      <w:r>
        <w:rPr>
          <w:rFonts w:eastAsia="TimesNewRoman;Arial Unicode MS" w:cs="Times New Roman" w:ascii="Times New Roman" w:hAnsi="Times New Roman"/>
        </w:rPr>
        <w:t>termin wykonania umowy,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Times New Roman" w:hAnsi="Times New Roman" w:eastAsia="TimesNewRoman;Arial Unicode MS" w:cs="Times New Roman"/>
        </w:rPr>
      </w:pPr>
      <w:r>
        <w:rPr>
          <w:rFonts w:eastAsia="TimesNewRoman;Arial Unicode MS" w:cs="Times New Roman" w:ascii="Times New Roman" w:hAnsi="Times New Roman"/>
        </w:rPr>
        <w:t>sposób wykonania umowy,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/>
      </w:pPr>
      <w:r>
        <w:rPr>
          <w:rFonts w:eastAsia="TimesNewRoman;Arial Unicode MS" w:cs="Times New Roman" w:ascii="Times New Roman" w:hAnsi="Times New Roman"/>
        </w:rPr>
        <w:t xml:space="preserve">zmiana polegająca na zwiększeniu ilości badań bez zmiany cen jednostkowych określonych </w:t>
        <w:br/>
        <w:t>w ofercie konkursowej;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Times New Roman" w:hAnsi="Times New Roman" w:eastAsia="TimesNewRoman;Arial Unicode MS" w:cs="Times New Roman"/>
        </w:rPr>
      </w:pPr>
      <w:r>
        <w:rPr>
          <w:rFonts w:eastAsia="TimesNewRoman;Arial Unicode MS" w:cs="Times New Roman" w:ascii="Times New Roman" w:hAnsi="Times New Roman"/>
        </w:rPr>
        <w:t>możliwość zlecenia badań patomorfologicznych nie przewidzianych w toku postępowania, których konieczność wykonania pojawiła się w toku obowiązywania umowy, a których Zamawiający pomimo dochowania należytej staranności nie mógł przewidzieć;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Times New Roman" w:hAnsi="Times New Roman" w:eastAsia="TimesNewRoman;Arial Unicode MS" w:cs="Times New Roman"/>
        </w:rPr>
      </w:pPr>
      <w:r>
        <w:rPr>
          <w:rFonts w:cs="Times New Roman" w:ascii="Times New Roman" w:hAnsi="Times New Roman"/>
        </w:rPr>
        <w:t>zmiany osób realizujących zamówienie, pod warunkiem, ze osoby te będą posiadać wymagane prawem kwalifikacje i doświadczenie;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Times New Roman" w:hAnsi="Times New Roman" w:eastAsia="TimesNewRoman;Arial Unicode MS" w:cs="Times New Roman"/>
        </w:rPr>
      </w:pPr>
      <w:r>
        <w:rPr>
          <w:rFonts w:eastAsia="TimesNewRoman;Arial Unicode MS" w:cs="Times New Roman" w:ascii="Times New Roman" w:hAnsi="Times New Roman"/>
        </w:rPr>
        <w:t>zmiana umowy korzystna dla Zamawiającego;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Times New Roman" w:hAnsi="Times New Roman" w:eastAsia="TimesNewRoman;Arial Unicode MS" w:cs="Times New Roman"/>
        </w:rPr>
      </w:pPr>
      <w:r>
        <w:rPr>
          <w:rFonts w:cs="Times New Roman" w:ascii="Times New Roman" w:hAnsi="Times New Roman"/>
        </w:rPr>
        <w:t>zmiana, której Strony nie mogły przewidzieć w chwili zawierania umowy,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Times New Roman" w:hAnsi="Times New Roman" w:eastAsia="TimesNewRoman;Arial Unicode MS" w:cs="Times New Roman"/>
        </w:rPr>
      </w:pPr>
      <w:r>
        <w:rPr>
          <w:rFonts w:cs="Times New Roman" w:ascii="Times New Roman" w:hAnsi="Times New Roman"/>
        </w:rPr>
        <w:t>zmiana przepisów obowiązujących, mających wpływ na realizację niniejszej umowy;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Times New Roman" w:hAnsi="Times New Roman" w:eastAsia="TimesNewRoman;Arial Unicode MS" w:cs="Times New Roman"/>
        </w:rPr>
      </w:pPr>
      <w:r>
        <w:rPr>
          <w:rFonts w:cs="Times New Roman" w:ascii="Times New Roman" w:hAnsi="Times New Roman"/>
        </w:rPr>
        <w:t>siła wyższa;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Times New Roman" w:hAnsi="Times New Roman" w:eastAsia="TimesNewRoman;Arial Unicode MS" w:cs="Times New Roman"/>
        </w:rPr>
      </w:pPr>
      <w:r>
        <w:rPr>
          <w:rFonts w:cs="Times New Roman" w:ascii="Times New Roman" w:hAnsi="Times New Roman"/>
        </w:rPr>
        <w:t>inne nieistotne zmiany postanowień umowy.</w:t>
      </w:r>
    </w:p>
    <w:p>
      <w:pPr>
        <w:pStyle w:val="Normal"/>
        <w:spacing w:lineRule="auto" w:line="240"/>
        <w:jc w:val="both"/>
        <w:rPr>
          <w:rFonts w:ascii="Times New Roman" w:hAnsi="Times New Roman" w:eastAsia="TimesNewRoman;Arial Unicode MS" w:cs="Times New Roman"/>
        </w:rPr>
      </w:pPr>
      <w:r>
        <w:rPr>
          <w:rFonts w:eastAsia="TimesNewRoman;Arial Unicode MS"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3.Procedura wprowadzania zmian przez Wnioskodawcę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Opis proponowanej zmiany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Termin wprowadzenia zmian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Należy podać w jaki sposób, dlaczego zmiana jest korzystna dla Zamawiającego lub konieczna dla wykonania umowy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4. </w:t>
      </w:r>
      <w:r>
        <w:rPr>
          <w:rFonts w:cs="Times New Roman" w:ascii="Times New Roman" w:hAnsi="Times New Roman"/>
        </w:rPr>
        <w:t>Wniosek o zmianę składany przez Wykonawcę musi wpłynąć do Zamawiającego w terminie 5 dni roboczych przed planowanym wprowadzeniem zmian, pisemnie do Kancelarii Głównej Zamawiającego. Wnioski wniesione po terminie oraz wnioski nie zawierające elementów opisanych powyżej mogą nie zostać rozpoznane przez Zamawiającego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Ewentualne zmiany warunków umowy wymagają dla swej ważności formy pisemnego aneksu podpisanego przez obie strony umowy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tanowienia końcowe</w:t>
      </w:r>
    </w:p>
    <w:p>
      <w:pPr>
        <w:pStyle w:val="Normal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nie może bez pisemnej zgody Zamawiającego przenosić wierzytelności wynikających z umowy niniejszej na osoby trzecie, ani rozporządzać nimi w jakiejkolwiek prawem przewidzianej formie. W szczególności wierzytelność nie może być przedmiotem zabezpieczenia zobowiązań Wykonawcy (np. z tytułu umowy kredytu, pożyczki). Wykonawca nie może bez pisemnej zgody Zamawiającego dokonywać innych czynności w celu przystąpienia osoby trzeciej do zobowiązań lub w miejsce Zamawiającego. Wykonawca nie może bez pisemnej zgody Zamawiającego dokonywać jakichkolwiek czynności skutkujących przystąpieniem osoby trzeciej do zobowiązań Zamawiającego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nienormowanym postanowieniami umowy zastosowanie znajdują odpowiednie przepisy powszechnie obowiązujące w tym w szczególności przepisy Kodeksu Cywilnego, Ustawy z dnia 15 kwietnia 2011 r. o działalności leczniczej (Dz. U z 2013 r. poz. 217 z późn. zm.) oraz Ustawy z dnia 27 sierpnia 2004 r. o świadczeniach opieki zdrowotnej finansowanych ze środków publicznych (Dz. U. z 2008 r. Nr 164, poz. 1027 z późn. zm.</w:t>
      </w:r>
    </w:p>
    <w:p>
      <w:pPr>
        <w:pStyle w:val="Normal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treści umowy wymagają zgody obu stron wyrażonej na piśmie pod rygorem nieważności.</w:t>
      </w:r>
    </w:p>
    <w:p>
      <w:pPr>
        <w:pStyle w:val="Normal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wentualne spory wynikłe z niniejszej umowy rozpatrywać będzie Sąd powszechny właściwy dla siedziby Zamawiającego.</w:t>
      </w:r>
    </w:p>
    <w:p>
      <w:pPr>
        <w:pStyle w:val="Normal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a została sporządzona w dwóch jednobrzmiących egzemplarzach, po jednym dla każdej ze stron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                       </w:t>
        <w:tab/>
        <w:tab/>
        <w:tab/>
        <w:tab/>
        <w:tab/>
        <w:tab/>
        <w:t>ZAMAWIAJĄCY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łącznik Nr 1 – formularz cenowy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unga"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9"/>
    <w:lvlOverride w:ilvl="0">
      <w:startOverride w:val="1"/>
    </w:lvlOverride>
  </w:num>
  <w:num w:numId="26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  <w:b w:val="false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2z0">
    <w:name w:val="WW8Num32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unga" w:hAnsi="Tunga" w:eastAsia="Times New Roman" w:cs="Tunga"/>
    </w:rPr>
  </w:style>
  <w:style w:type="character" w:styleId="WW8Num4z0">
    <w:name w:val="WW8Num4z0"/>
    <w:qFormat/>
    <w:rPr>
      <w:rFonts w:ascii="Tunga" w:hAnsi="Tunga" w:eastAsia="Times New Roman" w:cs="Tunga"/>
    </w:rPr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unga" w:hAnsi="Tunga" w:eastAsia="Times New Roman" w:cs="Tunga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9z0">
    <w:name w:val="WW8Num9z0"/>
    <w:qFormat/>
    <w:rPr>
      <w:rFonts w:ascii="Tunga" w:hAnsi="Tunga" w:eastAsia="Times New Roman" w:cs="Tunga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b w:val="false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1"/>
    <w:qFormat/>
    <w:rPr>
      <w:rFonts w:ascii="Verdana" w:hAnsi="Verdana" w:cs="Verdana"/>
      <w:szCs w:val="24"/>
      <w:lang w:val="pl-PL" w:bidi="ar-SA"/>
    </w:rPr>
  </w:style>
  <w:style w:type="character" w:styleId="Znakinumeracji">
    <w:name w:val="Znaki numeracji"/>
    <w:qFormat/>
    <w:rPr>
      <w:sz w:val="22"/>
      <w:szCs w:val="22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</w:pPr>
    <w:rPr>
      <w:rFonts w:ascii="Verdana" w:hAnsi="Verdana" w:cs="Verdana"/>
      <w:sz w:val="20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Akapitzlist1">
    <w:name w:val="Akapit z listą1"/>
    <w:basedOn w:val="Normal"/>
    <w:qFormat/>
    <w:pPr>
      <w:ind w:left="720" w:right="0" w:hanging="0"/>
    </w:pPr>
    <w:rPr>
      <w:rFonts w:eastAsia="Calibri" w:cs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3:42:00Z</dcterms:created>
  <dc:creator>PC1</dc:creator>
  <dc:description/>
  <dc:language>en-US</dc:language>
  <cp:lastModifiedBy>ci789</cp:lastModifiedBy>
  <cp:lastPrinted>2015-06-19T09:46:00Z</cp:lastPrinted>
  <dcterms:modified xsi:type="dcterms:W3CDTF">2015-06-19T07:46:00Z</dcterms:modified>
  <cp:revision>35</cp:revision>
  <dc:subject/>
  <dc:title>UMOWA   </dc:title>
</cp:coreProperties>
</file>