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DZP/ŚZ/4/2015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A do Regulamin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zęść A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adania histopatologiczne w tym śródoperacyjn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34"/>
        <w:gridCol w:w="1328"/>
        <w:gridCol w:w="1535"/>
        <w:gridCol w:w="1536"/>
        <w:gridCol w:w="197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bada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acunkowa ilość badań na okres 12 miesię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1 bada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artość na okres 12 miesięc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 bad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tynowe badanie histopatologiczne prowadzone technika parafinową z barwnikiem H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śródoperacyjne wykonane techniką mrożeniow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0 minu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parafinowa po badaniu śródoperacyjny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psja cienkoigłowa pod kontrolą US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histopatologiczne wybiórcze – techniki tradycyj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a gotowych preparatów bez wykonania badań specjalistycznych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 dni w zależności od przypadku</w:t>
            </w:r>
          </w:p>
        </w:tc>
      </w:tr>
      <w:tr>
        <w:trPr/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ść 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Badanie cytologiczn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34"/>
        <w:gridCol w:w="1328"/>
        <w:gridCol w:w="1535"/>
        <w:gridCol w:w="1536"/>
        <w:gridCol w:w="197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bada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acunkowa ilość badań na okres 12 miesię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1 bada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artość na okres 12 miesięc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 bad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cytologiczne (płynów i złuszczeniowe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a cytologi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-blo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7 dni</w:t>
            </w:r>
          </w:p>
        </w:tc>
      </w:tr>
      <w:tr>
        <w:trPr/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 należy wycenić wszystkie pozycje f. cenowego. Brak wyceny świadczeń w którejkolwiek pozycji spowoduje odrzucenie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aryczna wartość części A i B wynosi: ……………………………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ata i podpis (osoby/osób uprawnionych 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o reprezentowania Wykonawcy)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mienna lub firmo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25:00Z</dcterms:created>
  <dc:creator>ci789</dc:creator>
  <dc:description/>
  <dc:language>en-US</dc:language>
  <cp:lastModifiedBy>ci789</cp:lastModifiedBy>
  <cp:lastPrinted>2015-06-19T13:48:00Z</cp:lastPrinted>
  <dcterms:modified xsi:type="dcterms:W3CDTF">2015-06-19T11:48:00Z</dcterms:modified>
  <cp:revision>12</cp:revision>
  <dc:subject/>
  <dc:title>Badania histopatologiczne w tym śródoperacyjne</dc:title>
</cp:coreProperties>
</file>